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72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975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51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758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14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409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676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18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0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91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16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2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476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00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14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07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05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