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403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979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167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730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87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828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575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054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53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707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684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607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27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261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678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412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631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