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877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578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705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24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283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364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883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189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801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60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866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76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1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496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334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