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1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28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352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67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52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625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594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10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8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21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6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6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89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