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015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981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0617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36497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8607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9788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8336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7079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4751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9860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0514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3151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4294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9276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8077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