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016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472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07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879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627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776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77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86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313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784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9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09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390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