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171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9814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7862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6213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7203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6838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6406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5695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0394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4472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763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902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4595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