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958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617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917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380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218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585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806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890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616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187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014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593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190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