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1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964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66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27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60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4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27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7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8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109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13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15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130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45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