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911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33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82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09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10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39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0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898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0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0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4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486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53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25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34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80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49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