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46912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19400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29984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3260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07183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74887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77111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68466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30000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8316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42249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37020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36609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95898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68065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17550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92749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