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599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730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388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9582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8480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101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760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894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045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527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90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8707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591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080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31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