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8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78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41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03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98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32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10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14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42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077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1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20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33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77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89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018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51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