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195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0655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4260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032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1388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059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9702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6915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568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3996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1750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1024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5124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7003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0224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