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954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8828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4189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7303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16379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8013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7433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3942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6236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0190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1535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147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4024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