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063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241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9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218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524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933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143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078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945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553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768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64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779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482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737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