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87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394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851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261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64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486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11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177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74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08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40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381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21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530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47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71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