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5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569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31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31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66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98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0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599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32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67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6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4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276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