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67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66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60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69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55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34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48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60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469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128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2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91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076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48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40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