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316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28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657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524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44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00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616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25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408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704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65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0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562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