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6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510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36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1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41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2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38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54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873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75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3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80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