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17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18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55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7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97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841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131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05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17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86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41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12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53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5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85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