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16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31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17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04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93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73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987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448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43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846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8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84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40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35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6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88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