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4527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2038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7536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170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021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2282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892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707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395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4967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842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749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848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890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895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0631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0592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