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9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282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75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731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03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00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062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125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993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330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01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40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479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