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71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620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339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64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547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3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71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911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2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5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86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6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121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047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50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330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72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