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602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308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986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003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428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331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067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962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177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429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498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476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501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588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867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555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094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