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64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88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06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87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35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48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547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926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204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30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370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03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557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105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80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