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461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52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157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459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451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839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565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565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573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590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966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13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28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