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40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221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718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085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138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10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615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006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205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363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138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573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419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807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841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