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5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58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80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117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67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476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52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88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07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44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85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56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68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5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9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