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375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7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904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580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948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140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739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387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251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218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013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447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787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