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8151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6139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1926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7838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0281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7038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69522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3809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0687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4597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3958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723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4331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6619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355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576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0166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