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68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222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044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477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134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65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9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996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509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058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741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209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452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182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128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