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40472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35289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