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174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52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772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96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956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14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98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355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724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64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42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893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428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63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416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72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085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