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706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1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31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2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67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84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084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9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13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15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3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6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29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