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448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685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522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251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924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312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196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867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004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965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511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250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716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5133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163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