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889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719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75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478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221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903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797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534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600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322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519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29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829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