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650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582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215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556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617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156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539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193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980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149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288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95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348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