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97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251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247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7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9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60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63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80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09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2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5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6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89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02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43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89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464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