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999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9151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1883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23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9173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3628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0866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0400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6387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1327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8583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3280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7865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662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7842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