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988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22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9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998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92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64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35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553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28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0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895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10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884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59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44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296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357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