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4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864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161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5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92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25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717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584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28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10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24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53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359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35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61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