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0430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28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868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662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311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133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827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303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180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831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212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75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360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104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061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713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384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