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2751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15412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00088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15473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91210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05793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29341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72095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31651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03607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38926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384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27169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34668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23916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