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524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875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912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155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877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042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318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564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783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607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240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68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198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738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347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922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164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