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869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4497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3327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137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018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208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161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4270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70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044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451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460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868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