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107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386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526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690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386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608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550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269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885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64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12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783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105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