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27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9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14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365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24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07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53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869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79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821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8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4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25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