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681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903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669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799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22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679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459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164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595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651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99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114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646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507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025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