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57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860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19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361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37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57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002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827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05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415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937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70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35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46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329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