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433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687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12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636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87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85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752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643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487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934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611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687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340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30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211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15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279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