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37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214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41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077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544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035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751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680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037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544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21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90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207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