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9140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5707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8791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149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344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8932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412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425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0063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4023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747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247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5647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4393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7133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8394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4222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