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999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557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213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497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4648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2552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6233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6334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2780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356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092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019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529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930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998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