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802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339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8007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301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211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97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45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878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920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941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96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780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640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