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101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2277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596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26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761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144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5628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154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147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140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005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951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022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184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794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308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281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