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0257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934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531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27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629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221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42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323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126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511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956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64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952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