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643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586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65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956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641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910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752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587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251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272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339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016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2435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373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888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232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0757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