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96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164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890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728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417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02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43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8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27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33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196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287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