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597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220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259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573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601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251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508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285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392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863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800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750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225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