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025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308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218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099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2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52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17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00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89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42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25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84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773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454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453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