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82957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16377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25766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88619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36502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95272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21136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1941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58118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32904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72377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39725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26431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95865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8623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02257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84344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