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988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5751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105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327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060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5497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922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292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531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446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924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880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502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843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3438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