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82562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35593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73736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90280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02459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40046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63790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61305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85731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07664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28496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78049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28552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98896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72777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