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131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740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603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735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449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589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710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775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892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958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901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643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809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008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571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116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226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