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188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938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3745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068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1813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798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5029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84137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3310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1043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7670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6195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4320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6040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9256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