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6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23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1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17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45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63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61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31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47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063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56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00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878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75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