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00993784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836776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69792776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56021797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71314926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84977005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36651213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38535852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66493663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66845432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4149147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7662514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64309190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89305381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4246637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1943564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1305510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