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7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668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51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15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60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351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31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08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1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9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98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0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06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