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886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961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27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856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018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178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550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445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15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619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259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929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915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