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495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2140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180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6145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0894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137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5218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54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3674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9809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542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866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2722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9734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668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4458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1016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