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816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4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5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1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422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2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67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97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47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52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93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62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8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22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675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