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91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9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725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31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868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27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49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33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1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43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0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