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440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6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157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300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827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312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150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80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586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219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590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1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332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60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1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1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72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