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14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973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644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785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750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952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033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688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203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856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420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027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34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942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88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