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87985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39530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5469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23767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37633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42034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72738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51035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82613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50611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52499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5192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20328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6261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98289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