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660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489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258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477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688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038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362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711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099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617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679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793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622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