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1415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4055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5969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7041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9665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4193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2466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2083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469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2680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644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702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4147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223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9469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5776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8772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