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799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876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99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604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293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378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771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352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652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96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666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190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934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555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