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267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36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166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717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749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701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824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89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662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945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571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699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848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818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8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