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85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691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259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865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49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046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745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126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197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127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174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204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578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579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324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751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930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