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713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18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49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62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077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83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63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44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873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281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8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795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836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