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001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9342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2546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6830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15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271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093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8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4540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1868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817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673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6529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