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41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615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663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764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095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279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99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717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786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03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28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6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669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