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138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298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078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246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604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30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372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27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73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097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351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213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236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600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458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98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396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