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731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09057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8192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0191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43117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5595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3938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06830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43227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26324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25545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81553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67278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61056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29334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