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710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04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447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345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208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873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943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696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627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337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154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178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301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