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464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306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133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984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375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358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713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246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485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487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0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148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474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284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4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