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2004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6877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97409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63361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08520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71916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64502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91228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89608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2195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83354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77284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55642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6355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2514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75787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43474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