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462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3402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4604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26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091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503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1440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65226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3509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5080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3690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658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5994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