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69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043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918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903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64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452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321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523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810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437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477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33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38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64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44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958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006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