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4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042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201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9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85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24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35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41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14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87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0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07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4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42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4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271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