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45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19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71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747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68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580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018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882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405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339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469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786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276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164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620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