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06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822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202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17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53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021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723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42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975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855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19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38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989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