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9653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647236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493711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971848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738151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410917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024268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86212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521283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969000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739925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402023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571509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788129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849604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