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3501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77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166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3025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72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607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588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351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621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981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641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249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045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610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25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066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382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