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8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2168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194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028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102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792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888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320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9454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488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616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431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591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525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633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