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681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837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045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634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8470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765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114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207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3339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687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714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81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289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