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361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788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082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5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244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40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36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552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827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389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163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993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68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