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9924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354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281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443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368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8838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517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472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535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048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110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162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097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9711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602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029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6648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