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140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9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475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822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790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106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584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263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636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023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393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10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904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0790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438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