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76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68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998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128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704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2358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609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695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577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914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677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54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9473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