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31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954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242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069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12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706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982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959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605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08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186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191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312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296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931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