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079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417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860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43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50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037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263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806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034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011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091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356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492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104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115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968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834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