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79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18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9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75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61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47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37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96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444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664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00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2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272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89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23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40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19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