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91967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76821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8358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76438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98644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8767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20726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69101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27361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44592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71069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182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63616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83514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35711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30027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49059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