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508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58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189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6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247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998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838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68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036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216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65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260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647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815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27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