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64601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39403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4644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65647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41307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53149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85785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8802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88336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06270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08866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88459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60452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89377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24041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