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62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830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08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64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016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774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634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56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75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544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0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5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018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