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185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680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30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211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466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395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12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883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16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465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414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11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657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947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4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