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92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6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27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4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4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98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24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8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2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5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5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43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