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2916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6266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4674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0792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8761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2103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5034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0645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5243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9841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686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01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2806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2004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33017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3805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8338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