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0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22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806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673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32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254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217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837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280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09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39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38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61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