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94628031"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2652942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53767296"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4417340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702262820"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3756016"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607556810"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05291824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92065828"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25764118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688600192"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800744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4255561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49924614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78393510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776780977"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434411918"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