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71993555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942062411"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482563003"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756062399"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873853976"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106729032"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82630253"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45711948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219364986"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243944532"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82080572"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949116319"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55134075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