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9236471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084227055"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96850929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5397457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36698747"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382692629"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564800353"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2356835"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57973510"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71461463"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55446066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61365283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997489269"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98891299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48622554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