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407013229"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620174406"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556411640"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2143751039"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2019805683"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2004651317"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42155422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060022594"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676754359"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2340527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903161319"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57299620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133736517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41148385"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07933820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