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31958140"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275039167"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752116460"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817373328"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433879148"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721475792"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88135953"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2145914954"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855429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8126346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08288859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25015846"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4365457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1784305338"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518992529"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255098254"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210161783"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