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668413021"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26764219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1122061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91190867"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597338373"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45931541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473244477"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2108495336"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430409804"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8497701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213950627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9011020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317821034"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