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07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67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322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8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1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06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10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7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1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49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15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