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626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180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49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869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396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520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645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638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176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028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57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87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779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497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683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948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04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