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889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401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346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514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77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28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18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671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641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463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084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859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249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184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279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