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4515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81167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14290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76195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49601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43117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96654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65982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49876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40842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4512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6878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47484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93441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40781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06174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11910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