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476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030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730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113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171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133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193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399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165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116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903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348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943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005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929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