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269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711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45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844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537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37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284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12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17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57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1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69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598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