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42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63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4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86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70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70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19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8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86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539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98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8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5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93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69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2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708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