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8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18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309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3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51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81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31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41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86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7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0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6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454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