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283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07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31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73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48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71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88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49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808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39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371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70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805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78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