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2042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2062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61105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5085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7180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6926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1089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445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3413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207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1477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8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767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8955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7556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7160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6529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