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240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907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831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511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01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377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45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939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781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66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85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42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720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