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2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28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84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97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471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70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44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45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73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75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29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44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86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06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37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