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025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7408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4400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101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077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9880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868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090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900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39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507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3900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563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1156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775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