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199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7966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3997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66960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6201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840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8576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557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7244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355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681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4075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6807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