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1804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5034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8200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3050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380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7384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1802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7039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3551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3715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1194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657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0628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0092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2638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0029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5914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