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9835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55172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8370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121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703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5858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44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766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7463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8595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210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2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98458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1239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2813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