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408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9247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0664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996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139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000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7140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960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637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7363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4037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438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606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258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6471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73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117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