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179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107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7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7671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8926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4349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480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2722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085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017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577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25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618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