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80503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18524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9691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89058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87056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14580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4858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8081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71211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15100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19958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72162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85934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49668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68839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73859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37472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