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98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24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18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77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916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50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85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344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82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3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4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64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65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