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46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76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0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48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890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787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9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25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54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51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462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207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29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1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