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052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790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632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583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751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639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37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881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503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398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260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582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417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742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279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