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196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850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097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236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263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19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206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673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961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875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581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836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746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