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01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949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652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940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775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950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418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313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981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938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571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244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103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738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452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828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618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