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056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954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963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336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618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841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737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409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438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255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22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328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13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482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757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