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721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81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310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831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876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404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294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7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915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453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301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694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385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453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3491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