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387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025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759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09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568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49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717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38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20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643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64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50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965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