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536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711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526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347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880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759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550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7042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6821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7508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18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607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8549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7392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2634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656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0836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