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3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349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49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64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249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517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196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136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389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308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8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11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314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807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31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871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