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182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781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172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80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340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730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187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07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802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692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94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749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635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