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646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4386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766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659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2195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199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228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80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721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6479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880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806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6257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