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7470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2878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1858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25168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9340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47463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31941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18082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8753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73001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99541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15776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393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6884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540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