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831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8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71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347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400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56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943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39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58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943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549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797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68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790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6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