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028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662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68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618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52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780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529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186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464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733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618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772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310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73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527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562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591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