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9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157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006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15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91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62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22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93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927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36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535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29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43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