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45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194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700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22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650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4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71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27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66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69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72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061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78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6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14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58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