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55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09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6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5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07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8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81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3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14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8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73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2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