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9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28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392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87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27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96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48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26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66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72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3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99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79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13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23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92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4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