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532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424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081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765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74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805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350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569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696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133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355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085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70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58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027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