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97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235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551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710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219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490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92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572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46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995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73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81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06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