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0120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74748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040215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39084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11251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2502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975229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00180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34305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48723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77560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6563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42843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47824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44280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24452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30832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