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17280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02922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9120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91348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00430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48337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78941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83786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44039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17109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78025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66483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93092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03615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81794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