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20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80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95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581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987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98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640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244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178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32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14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045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108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64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252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