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407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101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728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333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464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826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88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163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061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39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394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953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23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934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564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202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978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