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647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603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876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651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35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844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20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002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526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952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726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135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303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