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6262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366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275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33754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0966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7536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05225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320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25196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0543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80321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8884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38630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63802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3951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251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50280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