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385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504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6965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193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235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524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3734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771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082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7624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216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464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639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