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835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252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84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34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944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533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667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44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742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258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667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792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789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597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950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