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346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14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69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509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79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14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805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95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10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19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64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761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705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95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96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