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59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43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25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02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073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85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43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20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97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2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5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7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97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445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86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