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556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981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416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118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505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246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735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598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636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144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725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921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741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