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95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257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201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372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182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398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417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72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490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042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866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965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152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380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905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848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475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