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30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953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223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891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305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73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82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267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497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498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220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99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377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