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05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791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45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488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260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248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3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02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80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1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51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99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079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3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111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