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0185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4877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0205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4349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6026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74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8303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8477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2566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0024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90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860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613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0706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0053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647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2760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