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469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458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080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115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801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694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635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471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453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759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599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181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551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