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170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983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05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905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574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8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913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9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00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343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77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150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771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44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939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