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803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54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228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161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000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794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570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3335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841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8582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819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60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211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