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606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1245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2188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658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632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6662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769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821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937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2277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020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839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440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688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252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