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205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81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800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786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837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918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49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6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28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0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391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921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07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160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156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99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