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9986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13937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37415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71960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99847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85872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52204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34518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72446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04749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12666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66262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4809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70743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01710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15967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19121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