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901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12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340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731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108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770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44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24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298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515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285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56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403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064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85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