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278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2069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9016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9979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7237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8542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3189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638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3113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5696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97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902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9967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