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01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20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690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880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84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85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248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449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930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556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955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72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85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