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782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683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298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345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149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601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135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732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082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84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798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63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038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231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24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721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414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