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60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486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673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664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067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426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003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932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403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073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16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27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148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3350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641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