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35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720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989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270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936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79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3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746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67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273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515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81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69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797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506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