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4981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89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84529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0459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91989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5484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2708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050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797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6511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7714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4259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6304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78020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4747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