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29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25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674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145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188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877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193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102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17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947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896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497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634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056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53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482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879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