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51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370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847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471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638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744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247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011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777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347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468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85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890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