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768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036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834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070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215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497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037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365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886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467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370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928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445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