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0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87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85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56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66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1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965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79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508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21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214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54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70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79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99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