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457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615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120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294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988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047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146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943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867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332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583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255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880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252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116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