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30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615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82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68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80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7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44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96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235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75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3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81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33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4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51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864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212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