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01471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03227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21750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19022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84570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4842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38977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278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8856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4572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1629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89032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79272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