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8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4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69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3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40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01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782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79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24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74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65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3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8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