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051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567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836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025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51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144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073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978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514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654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313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168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313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777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136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287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456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