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18090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23070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44718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9193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248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908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1775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499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46223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68288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03099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5452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603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8275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38709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5796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5240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