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800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20240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003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1390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64489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82595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9703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4543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92966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29683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74267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412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349658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