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68758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118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64312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0969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53249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148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32329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55665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31252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8874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11328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915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0400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1684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09683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8621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810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