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0614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8589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3339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14644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81394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8734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0224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3262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841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24148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43020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77131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6699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8600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9483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