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137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843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87341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510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68331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8979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74502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50280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813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4000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144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1467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079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