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03371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78862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