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87114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35051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74317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3204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79088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816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9011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873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1304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0741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28677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7686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030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6835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0430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