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1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54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67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31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86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35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714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53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22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3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8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5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03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85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3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