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935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77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8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14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833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6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671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57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1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65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8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6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49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52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909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90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06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