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7682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077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877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3852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883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621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395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825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841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961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15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126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418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1584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4365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738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022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