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9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1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24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63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489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33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496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2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13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086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14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48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2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9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