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759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507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94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58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866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331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060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46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412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471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8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43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11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