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72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468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46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778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019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044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338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679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246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955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95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343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509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