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3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34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91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89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1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321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40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46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538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3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351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772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239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29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85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090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2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