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0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025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70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178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392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267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076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69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202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573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891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88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783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