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385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72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574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642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487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921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887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643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245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54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919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330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741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788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410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