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597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147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350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106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355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729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260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614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344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357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592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665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821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