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51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199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562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09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87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69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337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62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91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747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677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536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41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09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607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