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93557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059098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427872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80920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174005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654321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665121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459950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135375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62269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25746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02011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783921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72461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383188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903283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4984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