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994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093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080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672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557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100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226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948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709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223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899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254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625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091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908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