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17158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12133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64690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75299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35130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98000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78671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42524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46301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65820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59719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95566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51549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52542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06556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79051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07151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