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894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694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7611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632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518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771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449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077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723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432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695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255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964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430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33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