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401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144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38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101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777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800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869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86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516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12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131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53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831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