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23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634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470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06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446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04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2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39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09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325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09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41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15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867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84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076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449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