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973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221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399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504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023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435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807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429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486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59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057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159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997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