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06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1522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3040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5740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4973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127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0817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5249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9659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6443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3811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5128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4718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0345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6148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