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27559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78869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70003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4591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06698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93353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79785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46128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79273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36580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62933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24734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60959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