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706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052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871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330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032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678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357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532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279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547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960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691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300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946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147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242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625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