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327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808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385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71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686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31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3933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796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047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652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735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810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342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79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650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213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938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