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42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530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454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921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56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882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90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61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2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11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748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557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679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