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1103264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12776681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1405759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06346334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9363546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44539820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41520512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09073600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22875668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27306928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3956357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6464588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33459844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83634788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66411770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