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333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47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853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35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57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556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89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42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20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84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872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919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2905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077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702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78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605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