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179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98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902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438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876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088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435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578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82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84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24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291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260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60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730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