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91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99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13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645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352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610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288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836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36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038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4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26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446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