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01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76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476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50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213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018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126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365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54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546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39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21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095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