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11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50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612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884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474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183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183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234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6315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822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378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306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108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19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771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