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868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612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526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2541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191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313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984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18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41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133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574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228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338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1652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383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911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473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