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8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66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076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65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60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4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51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0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962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58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31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53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62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216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130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