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3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952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533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20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984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006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1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679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691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97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0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76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175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