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13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895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826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921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669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036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096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57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34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163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665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122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512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923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909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889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902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