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69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83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0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78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95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3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66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50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26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57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471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95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5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85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2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