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312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578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198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515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395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130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763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813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368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299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383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436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351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297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298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145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749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