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189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9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331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401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037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531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05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43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108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27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161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2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