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4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786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659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047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473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398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218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687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35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83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922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778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007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53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595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