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565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827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340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038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47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00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27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94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74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935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9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980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4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55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39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229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