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84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21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94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5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767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24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04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280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315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020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933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24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811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