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62682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17941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5863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94212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90398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2827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8944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6073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29109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27569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83267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92616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67929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8335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16922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