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4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9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06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28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53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36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2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922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55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1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00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98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46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50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509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49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605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