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1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6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83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3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06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77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95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2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0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80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7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8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