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62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039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392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271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349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454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433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760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529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374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324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714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52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162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995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