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590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176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95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842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801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68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641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980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634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937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919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553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647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770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4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849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554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