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275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57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650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333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089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631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691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78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87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826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467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591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196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221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635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602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145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