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303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628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613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865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163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173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2648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636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971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268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983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609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83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