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5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75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052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82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655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57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7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4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1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438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8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31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46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85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