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426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33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06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656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07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68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98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305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34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01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61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71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68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