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0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32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7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07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4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70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473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397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8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91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83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70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7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