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655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380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821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399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343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242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668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749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247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623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802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746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725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