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251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326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085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849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104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534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119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125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290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482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368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093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438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541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215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