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446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781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96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031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335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595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096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123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545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625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549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39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358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611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921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590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57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