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406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850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462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126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714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131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593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145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022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339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83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594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906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859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388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19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328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