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587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1146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494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810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633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352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406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135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485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729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530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6465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3084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631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68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