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650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3953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538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615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43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916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994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01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801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276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1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09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6429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850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577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148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670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