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68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581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89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262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96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134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56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743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481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1668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39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563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30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545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293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