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833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370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335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3232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735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7823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320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0904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06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270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347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8997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123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802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876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074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887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