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70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209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45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05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9977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39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7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193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503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047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722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414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351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