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90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0801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234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221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472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352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595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5977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8620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038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0576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870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297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