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961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018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37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38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8641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211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887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971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50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384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089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741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896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493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483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