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374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163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812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140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611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824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025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478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38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786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241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59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874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281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860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