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16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789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176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879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120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498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13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26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70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822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123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03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808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778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15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661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536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