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577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869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34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547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227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710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022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814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63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073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119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982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31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