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039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720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292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385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78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82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329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275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252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626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848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690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114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