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944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14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75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248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56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32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968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86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48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754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92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8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4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995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97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321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66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