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7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59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4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61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214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743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5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73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17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50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369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613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436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22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