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281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986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0950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6069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031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8207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1323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1207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369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3542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1809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6341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364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4003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3257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