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8628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7432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9507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6198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2097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6871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1555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433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16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4140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502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320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6342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6747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31718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1243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0706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