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332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0072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0393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4944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3434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7307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9639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30225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9974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0493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271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16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8542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