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3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525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68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37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031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422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125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48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21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60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936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63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849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95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34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