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96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90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9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41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86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326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395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19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12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4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692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05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331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72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11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18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282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