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40417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18298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23066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93408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06804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10081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07186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30215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53576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36753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10564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03182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37318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