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39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344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27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37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390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9821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609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688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763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209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655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441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05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37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169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580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2018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