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516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601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904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62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560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154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329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027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664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435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963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993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384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