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81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720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023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738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5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919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7847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478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363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513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213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955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815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203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783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9456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471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