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845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3108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005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717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681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6027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54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741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191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1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617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662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2613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