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74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2072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542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4721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986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011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1455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3590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8658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2477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284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940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064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728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100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