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518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636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690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351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182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5489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342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924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763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068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483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8135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451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102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5388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