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786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405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289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816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0694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951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34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861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30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109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755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868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817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