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2770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401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52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978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71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06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6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302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70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849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861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92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7779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1276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881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716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780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