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016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734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803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1491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30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92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5686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96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010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946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014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384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162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024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55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924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