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52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101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718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439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882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229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062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762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9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783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121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7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483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190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182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