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724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96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791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0490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6598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1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607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8350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503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0089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619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878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5570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