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812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752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76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888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158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427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820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008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4264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294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584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224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285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172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698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