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21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9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09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03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13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3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315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028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4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155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