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149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3063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9494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0568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8825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7612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7131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93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1558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5860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724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981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8459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8711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5125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983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1638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