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762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979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066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703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283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725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594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398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845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519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838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465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22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117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54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