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13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40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5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194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79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97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24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51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8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5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69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7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1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027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042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0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66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