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40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7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44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45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317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48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54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62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67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7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3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0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59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