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344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734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971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943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831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13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817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115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548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514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133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86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742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144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05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