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6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84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8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01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8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24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082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03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92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26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22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25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736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