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969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1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190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9620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115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972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609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364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2006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989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25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969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4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