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05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457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12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765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811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852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596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741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348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043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1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53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226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170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906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87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186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