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046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686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7480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5879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7861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7305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9433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4260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9662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7395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6709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1241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9830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2685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4046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