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771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58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557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0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7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79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52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00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7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6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85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1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946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45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82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492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875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