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863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6778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4704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3619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1042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8022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2560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9305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150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0346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899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641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0771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