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38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467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637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45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598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782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434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744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87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749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29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80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82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