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0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421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85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61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34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978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48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92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82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61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56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35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933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56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0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