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11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458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21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1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448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085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53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030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110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843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168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140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85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16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98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