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401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540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350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089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411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795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003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150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312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64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687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513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916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493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826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158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635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