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256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716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825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381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234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613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412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350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501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052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427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437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065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934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41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741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227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