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315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022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437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659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702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031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192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13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381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643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386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268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451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