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656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234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3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388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35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98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693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948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36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35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0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508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353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28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56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3128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934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