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584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616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48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230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678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292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625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098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36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1633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958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002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592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