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995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182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433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930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151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402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842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916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759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966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596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832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750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942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357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