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45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877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01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269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3931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247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70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36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995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103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44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483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95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163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911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80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960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