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212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895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300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280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511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899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119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991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244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896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604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351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203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