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628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049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647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551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803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44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300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675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7813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398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781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288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823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832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042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